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yle81"/>
              <w:spacing w:lineRule="auto" w:line="240"/>
              <w:ind w:firstLine="6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Style81"/>
              <w:spacing w:lineRule="auto" w:line="240"/>
              <w:ind w:firstLine="6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бяжского муниципального округа от 17.09.2024 № 520 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ример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об оплате труда работников муниципальных образовательных учреждений Лебяжского муниципального округ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Лебяжского муниципального округа от 14.10.2025 №718 «</w:t>
      </w:r>
      <w:r>
        <w:rPr>
          <w:bCs/>
          <w:sz w:val="28"/>
          <w:szCs w:val="28"/>
        </w:rPr>
        <w:t>О порядке индексации с 01.10.2025 заработной платы работников муниципальных учреждений Лебяжский муниципальный округ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>, с целью приведения в соответствие с действующим законодательством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Лебяжского муниципального округа ПОСТАНОВЛЯ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81"/>
        <w:numPr>
          <w:ilvl w:val="0"/>
          <w:numId w:val="3"/>
        </w:numPr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постановление администрации Лебяжского муниципального округа от 17.09.2024 №520 «Об утверждении Пример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ложени</w:t>
        </w:r>
      </w:hyperlink>
      <w:r>
        <w:rPr>
          <w:sz w:val="28"/>
          <w:szCs w:val="28"/>
        </w:rPr>
        <w:t>я об оплате труда работников муниципальных образовательных учреждений Лебяжского муниципального округ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Лебяжского муниципального округа по социальным вопросам, начальнику управления образования Лебяжского муниципального округа, руководителям образовательных учреждений, подведомственных управлению образования Лебяжского муниципального округа, внести изменения в Положения об оплате труда работников муниципальных образовательных учреждени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Е.А. Градобоев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подписания и распространяется на правоотношения, возникшие с 01.10.202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        А.Е. Бердникова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   Лебяжского 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               округа 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6.10.2025   № 730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Е 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МЕРНОЕ ПОЛОЖЕНИЕ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РАБОТНИКОВ МУНИЦИПАЛЬНЫХ 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 ЛЕБЯЖСКОГО </w:t>
      </w:r>
    </w:p>
    <w:p>
      <w:pPr>
        <w:pStyle w:val="ConsPlusTitle"/>
        <w:tabs>
          <w:tab w:val="clear" w:pos="709"/>
          <w:tab w:val="center" w:pos="4819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КИРОВСКОЙ ОБЛАСТИ</w:t>
      </w:r>
    </w:p>
    <w:p>
      <w:pPr>
        <w:pStyle w:val="Normal"/>
        <w:ind w:firstLine="567"/>
        <w:jc w:val="center"/>
        <w:rPr/>
      </w:pPr>
      <w:r>
        <w:rPr>
          <w:rFonts w:eastAsia="Liberation Serif" w:cs="Liberation Serif"/>
          <w:b/>
          <w:sz w:val="28"/>
          <w:szCs w:val="28"/>
        </w:rPr>
        <w:t xml:space="preserve">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Абзацы 2-6 пункта 2.6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и условия оплаты труда» Примерного положения изложить в новой редакции следующего содержания:  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«Рекомендуемые минимальные размеры окладов (должностных окладов), ставок заработной платы работников образования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: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552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рофессиональные квалификационные группы третьего квалификационн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медицинская сес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8"/>
                <w:szCs w:val="28"/>
                <w:lang w:eastAsia="ar-SA" w:bidi="ar-SA"/>
              </w:rPr>
              <w:t>5547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 рублей</w:t>
            </w:r>
          </w:p>
        </w:tc>
      </w:tr>
    </w:tbl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Рекомендуемые минимальные размеры окладов, ставок заработной платы работников по общеотраслевым профессиям рабочих устанавливаю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 составляет: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рофессиональные квалификационные группы: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«Общеотраслевые профессии рабочих первого уровня»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8"/>
                <w:szCs w:val="28"/>
                <w:lang w:eastAsia="ar-SA" w:bidi="ar-SA"/>
              </w:rPr>
              <w:t>5149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 рублей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225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дворник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уборщик служебных помещений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ремонтировщик плоскостных спорт. сооружений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сторож (вахтер)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кастелянша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грузчи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Рекомендуемые минимальные размеры окладов, ставок заработной платы работников по общеотраслевым профессиям рабочих устанавливаются на основе отнесения профессий к ПКГ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 составляет: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рофессиональные квалификационные группы: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«Общеотраслевые профессии рабочих первого уровн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8"/>
                <w:szCs w:val="28"/>
                <w:lang w:eastAsia="ar-SA" w:bidi="ar-SA"/>
              </w:rPr>
              <w:t>5547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 рубле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Заведующий хозяйств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Должности служащих «Общероссийского классификатора профессий рабочих, должностей служащих и тарифных разрядов» ОК 016-94 (ОКПДТР) (утверждено Постановлением Госстандарта РФ от 26.12.94 N 367):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highlight w:val="yellow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highlight w:val="yellow"/>
          <w:lang w:eastAsia="ar-SA" w:bidi="ar-SA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тракторист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электрик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старший кочегар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кочегар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овар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омощник повара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рабочий по обслуживанию здания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машинист (кочегар) котельной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машинист по стирке и ремонту спецодеж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8"/>
                <w:szCs w:val="28"/>
                <w:lang w:eastAsia="ar-SA" w:bidi="ar-SA"/>
              </w:rPr>
              <w:t>5149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 рублей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567" w:leader="none"/>
        </w:tabs>
        <w:ind w:right="423" w:firstLine="567"/>
        <w:jc w:val="both"/>
        <w:rPr>
          <w:sz w:val="28"/>
          <w:szCs w:val="28"/>
        </w:rPr>
      </w:pPr>
      <w:r>
        <w:rPr>
          <w:rFonts w:eastAsia="Liberation Serif" w:cs="Liberation Serif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ункты 3.7. и 3.8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плата труда руководителей, заместителей руководителей муниципальных образовательных учреждений Лебяжского муниципального округа Кировской области» Примерного положения изложить в новой редакции следующего содержания:  </w:t>
      </w:r>
    </w:p>
    <w:p>
      <w:pPr>
        <w:pStyle w:val="Normal"/>
        <w:tabs>
          <w:tab w:val="clear" w:pos="709"/>
          <w:tab w:val="left" w:pos="567" w:leader="none"/>
        </w:tabs>
        <w:ind w:right="423" w:firstLine="567"/>
        <w:jc w:val="both"/>
        <w:rPr/>
      </w:pPr>
      <w:r>
        <w:rPr>
          <w:sz w:val="28"/>
          <w:szCs w:val="28"/>
        </w:rPr>
        <w:t xml:space="preserve">«3.7. Минимальные размеры окладов (должностных окладов) руководителей муниципальных учреждений </w:t>
      </w:r>
      <w:r>
        <w:rPr>
          <w:b/>
          <w:sz w:val="28"/>
          <w:szCs w:val="28"/>
        </w:rPr>
        <w:t>дополнительного образования</w:t>
      </w:r>
      <w:r>
        <w:rPr>
          <w:sz w:val="28"/>
          <w:szCs w:val="28"/>
        </w:rPr>
        <w:t xml:space="preserve"> составляют:</w:t>
      </w:r>
    </w:p>
    <w:p>
      <w:pPr>
        <w:pStyle w:val="Normal"/>
        <w:tabs>
          <w:tab w:val="clear" w:pos="709"/>
          <w:tab w:val="left" w:pos="567" w:leader="none"/>
        </w:tabs>
        <w:ind w:right="423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552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42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423" w:firstLine="567"/>
              <w:rPr/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34" w:firstLine="567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400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423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right="423" w:firstLine="567"/>
        <w:jc w:val="both"/>
        <w:rPr/>
      </w:pPr>
      <w:r>
        <w:rPr>
          <w:sz w:val="28"/>
          <w:szCs w:val="28"/>
        </w:rPr>
        <w:t xml:space="preserve">3.8. Минимальные размеры окладов (должностных окладов) руководителей муниципальных учреждений </w:t>
      </w:r>
      <w:r>
        <w:rPr>
          <w:b/>
          <w:sz w:val="28"/>
          <w:szCs w:val="28"/>
        </w:rPr>
        <w:t>дошкольного образования</w:t>
      </w:r>
      <w:r>
        <w:rPr>
          <w:sz w:val="28"/>
          <w:szCs w:val="28"/>
        </w:rPr>
        <w:t xml:space="preserve"> составляют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552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42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42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заведующ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423" w:firstLine="567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695</w:t>
            </w:r>
            <w:r>
              <w:rPr>
                <w:sz w:val="28"/>
                <w:szCs w:val="28"/>
              </w:rPr>
              <w:t xml:space="preserve"> рубля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4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по методической раб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423" w:firstLine="567"/>
              <w:jc w:val="both"/>
              <w:rPr/>
            </w:pPr>
            <w:r>
              <w:rPr>
                <w:color w:val="FF0000"/>
                <w:sz w:val="28"/>
                <w:szCs w:val="28"/>
              </w:rPr>
              <w:t>24987</w:t>
            </w:r>
            <w:r>
              <w:rPr>
                <w:sz w:val="28"/>
                <w:szCs w:val="28"/>
              </w:rPr>
              <w:t xml:space="preserve"> рубля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ind w:left="450" w:right="4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</w:t>
      </w:r>
    </w:p>
    <w:sectPr>
      <w:headerReference w:type="default" r:id="rId5"/>
      <w:footerReference w:type="default" r:id="rId6"/>
      <w:type w:val="nextPage"/>
      <w:pgSz w:w="11906" w:h="16838"/>
      <w:pgMar w:left="1134" w:right="849" w:gutter="0" w:header="142" w:top="851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4" w:hanging="735"/>
      </w:pPr>
      <w:rPr>
        <w:rFonts w:ascii="Times New Roman" w:hAnsi="Times New Roman" w:eastAsia="Times New Roman"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2134" w:hanging="1425"/>
      </w:pPr>
      <w:rPr>
        <w:color w:val="00000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34" w:hanging="142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4" w:hanging="14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4" w:hanging="142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next w:val="Normal"/>
    <w:qFormat/>
    <w:pPr>
      <w:widowControl/>
      <w:spacing w:lineRule="exact" w:line="367"/>
      <w:ind w:firstLine="691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97347D6B77F70281CE5D7EBD1CAB46DAFB45EF836296BA00E8D7CB5A35460CDED97D19918B26A34396C7F2633F4D8372DCB9DDD05FBF1A0C2FF00656Ag1L" TargetMode="External"/><Relationship Id="rId4" Type="http://schemas.openxmlformats.org/officeDocument/2006/relationships/hyperlink" Target="consultantplus://offline/ref=E97347D6B77F70281CE5D7EBD1CAB46DAFB45EF836296BA00E8D7CB5A35460CDED97D19918B26A34396C7F2633F4D8372DCB9DDD05FBF1A0C2FF00656Ag1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40:00Z</dcterms:created>
  <dc:creator>Admin</dc:creator>
  <dc:description/>
  <cp:keywords/>
  <dc:language>en-US</dc:language>
  <cp:lastModifiedBy>u0103</cp:lastModifiedBy>
  <cp:lastPrinted>2025-10-20T15:05:00Z</cp:lastPrinted>
  <dcterms:modified xsi:type="dcterms:W3CDTF">2025-10-20T12:05:00Z</dcterms:modified>
  <cp:revision>6</cp:revision>
  <dc:subject/>
  <dc:title/>
</cp:coreProperties>
</file>